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3"/>
        <w:gridCol w:w="6785"/>
      </w:tblGrid>
      <w:tr>
        <w:trPr>
          <w:trHeight w:val="1186" w:hRule="atLeast"/>
        </w:trPr>
        <w:tc>
          <w:tcPr>
            <w:tcW w:w="95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 приказу финансов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равления админист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асноуфимс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от 15.12.2013 г. № 104-О      </w:t>
            </w:r>
          </w:p>
        </w:tc>
      </w:tr>
      <w:tr>
        <w:trPr>
          <w:trHeight w:val="871" w:hRule="atLeast"/>
        </w:trPr>
        <w:tc>
          <w:tcPr>
            <w:tcW w:w="95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Источники доходов бюджета городского округа Красноуфимск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закрепляемые за финансовым управлением администрации городского округа Красноуфимск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к за администратором доходов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ы классификации доходов бюджета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кодов классификации доходов бюджета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1 13 02994 04 0001 13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чие доходы от компенсации затрат бюджетов городских округов </w:t>
            </w:r>
            <w:r>
              <w:rPr>
                <w:rFonts w:cs="Liberation Serif" w:ascii="Liberation Serif" w:hAnsi="Liberation Serif"/>
                <w:i/>
                <w:iCs/>
                <w:sz w:val="22"/>
                <w:szCs w:val="22"/>
              </w:rPr>
              <w:t>(возврат дебиторской задолженности прошлых лет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1 13 02994 04 0005 13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чие доходы от компенсации затрат бюджетов городских округов 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(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1 16 01074 01 0000 14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главой 7</w:t>
              </w:r>
            </w:hyperlink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1 16 01154 01 0000 14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главой 15</w:t>
              </w:r>
            </w:hyperlink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пункте 6 статьи 46</w:t>
              </w:r>
            </w:hyperlink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1 16 01157 01 0000 14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главой 15</w:t>
              </w:r>
            </w:hyperlink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1 16 07010 04 0000 14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1 16 07090 04 0009 14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(по прочим доходам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1 17 01040 04 0000 18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1 18 01410 04 0000 1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2 02 15001 04 0000 1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2 02 15002 04 0000 1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2 02 29999 04 0000 1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919 2 02 49999 04 0000 150 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2 07 04020 04 0000 1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2 07 04050 04 0000 1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2 08 04000 04 0000 1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2 18 04010 04 0000 1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2 18 04020 04 0000 1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2 18 04030 04 0000 1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2 19 60010 04 0000 1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улина Ирина Викторовна</w:t>
      </w:r>
    </w:p>
    <w:p>
      <w:pPr>
        <w:pStyle w:val="Normal"/>
        <w:jc w:val="both"/>
        <w:rPr/>
      </w:pPr>
      <w:r>
        <w:rPr>
          <w:sz w:val="20"/>
        </w:rPr>
        <w:t>Ведущий специалист отдела планирования бюдже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У администрации ГО Красноуфимск</w:t>
      </w:r>
    </w:p>
    <w:p>
      <w:pPr>
        <w:pStyle w:val="Normal"/>
        <w:jc w:val="both"/>
        <w:rPr/>
      </w:pPr>
      <w:r>
        <w:rPr>
          <w:sz w:val="20"/>
        </w:rPr>
        <w:t>5-11-42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AE39D56E34280EA9C6402232306E269014497121236522D720EBE2D38D7D01100FB23354F602337A21EB7F50525E5FF8F0F7AE50F39B01P6CBM" TargetMode="External"/><Relationship Id="rId3" Type="http://schemas.openxmlformats.org/officeDocument/2006/relationships/hyperlink" Target="consultantplus://offline/ref=C6FA3CADD2BC38E29EB33C452A4C78B9A9CCAB4FC115FF595462C27FFD845107134EA17C215F480C79E0BC75BD192A5481B2E5572C46p0T1K" TargetMode="External"/><Relationship Id="rId4" Type="http://schemas.openxmlformats.org/officeDocument/2006/relationships/hyperlink" Target="consultantplus://offline/ref=C6FA3CADD2BC38E29EB33C452A4C78B9A9CCA44ACE1DFF595462C27FFD845107134EA1792258410C79E0BC75BD192A5481B2E5572C46p0T1K" TargetMode="External"/><Relationship Id="rId5" Type="http://schemas.openxmlformats.org/officeDocument/2006/relationships/hyperlink" Target="consultantplus://offline/ref=856A4F76B09A70EE336E1117CDEAEA35E28BB5BD03E29D26339412E7BA5D817588AE17F67917E2E0B145AD25A529655F43998EB085CEgAVF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26:00Z</dcterms:created>
  <dc:creator>User</dc:creator>
  <dc:description/>
  <cp:keywords/>
  <dc:language>en-US</dc:language>
  <cp:lastModifiedBy>User</cp:lastModifiedBy>
  <cp:lastPrinted>2019-01-21T12:26:00Z</cp:lastPrinted>
  <dcterms:modified xsi:type="dcterms:W3CDTF">2023-12-20T11:48:00Z</dcterms:modified>
  <cp:revision>17</cp:revision>
  <dc:subject/>
  <dc:title>ПРАВИТЕЛЬСТВО СВЕРДЛОВСКОЙ ОБЛАСТИ</dc:title>
</cp:coreProperties>
</file>